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Biosafety Clearing House Project – Phase 3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UNEP-GEF Project for Sustainable Capacity Building for Effective Participation in the B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2</w:t>
      </w:r>
      <w:r>
        <w:rPr>
          <w:rFonts w:eastAsia="Arial" w:cs="Arial" w:ascii="Arial" w:hAnsi="Arial"/>
          <w:b/>
          <w:bCs/>
          <w:color w:val="000000"/>
          <w:sz w:val="24"/>
          <w:szCs w:val="24"/>
          <w:vertAlign w:val="superscript"/>
          <w:lang w:val="en-US"/>
        </w:rPr>
        <w:t>nd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National BCH Workshop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Angol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June 22-24, 2021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bookmarkStart w:id="0" w:name="_BCH_knowledge_assessment_1"/>
      <w:bookmarkEnd w:id="0"/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Group Work No. 2</w:t>
      </w:r>
    </w:p>
    <w:p>
      <w:pPr>
        <w:pStyle w:val="Normal"/>
        <w:spacing w:lineRule="auto" w:line="240" w:before="0" w:after="0"/>
        <w:ind w:left="275" w:hanging="0"/>
        <w:jc w:val="center"/>
        <w:rPr>
          <w:rFonts w:ascii="Arial" w:hAnsi="Arial" w:eastAsia="Times New Roman" w:cs="Arial"/>
          <w:b/>
          <w:b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(</w:t>
      </w:r>
      <w:r>
        <w:rPr>
          <w:rFonts w:eastAsia="Times New Roman" w:cs="Arial" w:ascii="Arial" w:hAnsi="Arial"/>
          <w:b/>
          <w:color w:val="000000"/>
          <w:lang w:val="en-US"/>
        </w:rPr>
        <w:t xml:space="preserve">Organizational procedures/mechanisms for </w:t>
      </w:r>
      <w:r>
        <w:rPr>
          <w:rFonts w:eastAsia="Times New Roman" w:cs="Arial" w:ascii="Arial" w:hAnsi="Arial"/>
          <w:b/>
          <w:lang w:val="en-US"/>
        </w:rPr>
        <w:t xml:space="preserve">flow information to the BCH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rFonts w:eastAsia="Times New Roman" w:cs="Arial" w:ascii="Arial" w:hAnsi="Arial"/>
          <w:b/>
          <w:lang w:val="en-US"/>
        </w:rPr>
        <w:t xml:space="preserve"> identification of National Authorized Users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649"/>
        <w:gridCol w:w="4088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here do we find BCH information?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3"/>
              </w:numPr>
              <w:tabs>
                <w:tab w:val="clear" w:pos="720"/>
                <w:tab w:val="left" w:pos="8370" w:leader="none"/>
              </w:tabs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tituições de investigação (Agricultura, ambiente, universidades…)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20"/>
                <w:tab w:val="left" w:pos="837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tituições reguladoras e fiscalizadoras (IANORQ)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ho will be responsible for specific information?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ype of Information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20"/>
                <w:tab w:val="left" w:pos="8370" w:leader="none"/>
              </w:tabs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lementação do do Protocolo de Caratagena sobre Biossegurança.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20"/>
                <w:tab w:val="left" w:pos="8370" w:leader="none"/>
              </w:tabs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enção de OGMS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Responsible Agency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20"/>
                <w:tab w:val="left" w:pos="8370" w:leader="none"/>
              </w:tabs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nistério de cultura, turismo e ambiente. 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20"/>
                <w:tab w:val="left" w:pos="8370" w:leader="none"/>
              </w:tabs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TA, Laboratórios de agricultura, Faculdade de Ciências – UAN, Centro de Recursos Fitogenéticos, CNIC, IIA e IDA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ho will be collecting these informatio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3"/>
              </w:numPr>
              <w:tabs>
                <w:tab w:val="clear" w:pos="720"/>
                <w:tab w:val="left" w:pos="8370" w:leader="none"/>
              </w:tabs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nto focal Nacional de BCH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20"/>
                <w:tab w:val="left" w:pos="8370" w:leader="none"/>
              </w:tabs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tidades nacionais autorizadas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Tecnicos do IDA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Tecnicos do IIA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Investigadores da Universidade e centros de pesquisa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epare a flowchart that shows the procedure and mechanisms for flow of information to the BCH  to summarize what you have indicated in the table abov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814070</wp:posOffset>
                </wp:positionV>
                <wp:extent cx="3982085" cy="1270"/>
                <wp:effectExtent l="0" t="37465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8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75pt;margin-top:64.1pt;width:313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3660" simplePos="0" locked="0" layoutInCell="0" allowOverlap="1" relativeHeight="6">
                <wp:simplePos x="0" y="0"/>
                <wp:positionH relativeFrom="column">
                  <wp:posOffset>2941320</wp:posOffset>
                </wp:positionH>
                <wp:positionV relativeFrom="paragraph">
                  <wp:posOffset>2614295</wp:posOffset>
                </wp:positionV>
                <wp:extent cx="2714625" cy="1266825"/>
                <wp:effectExtent l="5715" t="698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266840"/>
                        </a:xfrm>
                        <a:custGeom>
                          <a:avLst/>
                          <a:gdLst>
                            <a:gd name="textAreaLeft" fmla="*/ 269280 w 1539000"/>
                            <a:gd name="textAreaRight" fmla="*/ 1116000 w 1539000"/>
                            <a:gd name="textAreaTop" fmla="*/ 96120 h 718200"/>
                            <a:gd name="textAreaBottom" fmla="*/ 622080 h 71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6pt;margin-top:205.85pt;width:213.7pt;height:99.7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7035" cy="2733040"/>
            <wp:effectExtent l="0" t="0" r="0" b="0"/>
            <wp:docPr id="3" name="Diagram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7" t="-13" r="-7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6905</wp:posOffset>
                </wp:positionH>
                <wp:positionV relativeFrom="paragraph">
                  <wp:posOffset>137160</wp:posOffset>
                </wp:positionV>
                <wp:extent cx="218059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pt-PT"/>
                              </w:rPr>
                              <w:t>INFORMAÇÃO NÃO VALID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6.95pt;mso-wrap-distance-left:9.05pt;mso-wrap-distance-right:9.05pt;mso-wrap-distance-top:0pt;mso-wrap-distance-bottom:0pt;margin-top:10.8pt;mso-position-vertical-relative:text;margin-left:250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FF0000"/>
                          <w:lang w:val="pt-PT"/>
                        </w:rPr>
                      </w:pPr>
                      <w:r>
                        <w:rPr>
                          <w:b/>
                          <w:color w:val="FF0000"/>
                          <w:lang w:val="pt-PT"/>
                        </w:rPr>
                        <w:t>INFORMAÇÃO NÃO VALID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Group No. _2___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Members: Carla Barbosa, Juliano Jorge, Alcides de Castro, INACOQ (Hirodina Béu, Osvaldo Januário, Sidney Diogo), Juliano Jorge, Tatiana Simão, Nádia Cristovão, Cláudio Marques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16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 w:eastAsia="en-US"/>
      </w:rPr>
    </w:pPr>
    <w:r>
      <w:rPr>
        <w:lang w:val="pt-PT" w:eastAsia="en-US"/>
      </w:rPr>
      <w:drawing>
        <wp:inline distT="0" distB="0" distL="0" distR="0">
          <wp:extent cx="5934710" cy="868680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1" w:name="_GoBack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PH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472C4"/>
      </w:pBdr>
      <w:spacing w:lineRule="auto" w:line="276" w:before="300" w:after="0"/>
      <w:outlineLvl w:val="2"/>
    </w:pPr>
    <w:rPr>
      <w:rFonts w:eastAsia="Times New Roman"/>
      <w:caps/>
      <w:color w:val="1F3763"/>
      <w:spacing w:val="15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tulo3Carcter">
    <w:name w:val="Título 3 Carácter"/>
    <w:basedOn w:val="Tipodeletrapredefinidodopargrafo"/>
    <w:qFormat/>
    <w:rPr>
      <w:rFonts w:eastAsia="Times New Roman"/>
      <w:caps/>
      <w:color w:val="1F3763"/>
      <w:spacing w:val="15"/>
      <w:sz w:val="20"/>
      <w:szCs w:val="20"/>
      <w:lang w:val="en-US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>
      <w:lang w:val="en-GB"/>
    </w:rPr>
  </w:style>
  <w:style w:type="paragraph" w:styleId="BulletsNormalBCH">
    <w:name w:val="Bullets Normal  BCH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TitleTab">
    <w:name w:val="TitleTab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Calibri" w:hAnsi="Calibri" w:eastAsia="Times New Roman" w:cs="Times New Roman"/>
      <w:b/>
      <w:bCs/>
      <w:sz w:val="20"/>
      <w:szCs w:val="20"/>
      <w:lang w:val="en-GB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49:00Z</dcterms:created>
  <dc:creator>Ruel Maningas</dc:creator>
  <dc:description/>
  <dc:language>en-US</dc:language>
  <cp:lastModifiedBy>none5</cp:lastModifiedBy>
  <dcterms:modified xsi:type="dcterms:W3CDTF">2021-06-24T10:49:00Z</dcterms:modified>
  <cp:revision>2</cp:revision>
  <dc:subject/>
  <dc:title/>
</cp:coreProperties>
</file>